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T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MM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right="-87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Lap top komjut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ulti funkcionalni Laserski štamp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tički miš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Toki-voki za komunikaciju u vanrednim situacij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237" w:hanging="199"/>
              <w:contextualSpacing w:val="false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Led lamp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obilni telefo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1"/>
              </w:numPr>
              <w:shd w:fill="A5D5E2" w:val="clear"/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nstalir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Instaliranje oprem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stal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iručnici za upotrebu i kratka obu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ascii="Calibri" w:hAnsi="Calibri" w:eastAsia="Calibri" w:cs="Times New Roman"/>
      <w:lang w:val="sl-SI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sl-SI"/>
    </w:rPr>
  </w:style>
  <w:style w:type="character" w:styleId="TekstfusnoteChar">
    <w:name w:val="Tekst fusnote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Vladimir Mićko</cp:lastModifiedBy>
  <dcterms:modified xsi:type="dcterms:W3CDTF">2021-12-12T09:43:00Z</dcterms:modified>
  <cp:revision>13</cp:revision>
  <dc:subject/>
  <dc:title/>
</cp:coreProperties>
</file>