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Opština Majdanpek, Trg Svetog Save bb, 19250 Majdanp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MM/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8/01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IT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&lt;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8/02/2022 u 13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ljati putem mej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jekti@majdanpek.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04.02.2022. u 15,00 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0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&lt;bilo koju drugu dokumentaciju traženu od strane naručioca&gt;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T oprem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6MM/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ku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“Ne otvarati pre sastanka za otvaranje ponuda’’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Opština Majdanpe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vetog Save bb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9250 Majdanpek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ojekat: „Zajednička rešenja za efektivno upravljanje rizicima“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kontakt osoba opcio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bookmarkStart w:id="0" w:name="_Hlk90198168"/>
            <w:bookmarkEnd w:id="0"/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Lap top komjut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ran: dijagonala 15,6 inč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Hard disk: 1T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emorija: minimum 8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ocesor: minimum 3 GHz, 4GB keš memorije, 2 jezg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Grafička kartica: minimum 4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aterija: minimum 2 ćel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erativni sistem: Windows 11 ili ekvivalenta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Web kame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Čitač kartic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Wi-Fi, brulethoo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ulti funkcionalni Laserski 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u boj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zina štampe crno-belo: minimum 18 str/m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zina štampe u boji: minimum 5 str/m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Funkcija skenir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Funkcija kopiranj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tički miš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USB konekc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Toki-voki za komunikaciju u vanrednim situacij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oj kanala: minimum 24 programiranih + minimum 48 LP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i domet: Minimum 10 k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ip ekrana: LCD sa pozadinskim osvetljenje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apajanje: bater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unjač za bater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ežim smanjene potroš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lokada šum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kidač uključivanje/isključiva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Automatska pretraga kanal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Konektori za slušalice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Led lamp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rsta lampe: LE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naga lampe: minimum 3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seg vidljivosti: do 800 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desivi fokus reflektora za maksimalno osvetlje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Aluminijumsko kućišt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vetlosni fluks: minimum 120 lumen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Osvetljenje: minimum 8500 luks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obilni tele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odootpora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tporan na pad, sa zaštitom od lomlje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ametni telef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ran na dodir: min 4,5 inč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am memorija: minimum 3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nterna memorija minimum 32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sterna memorija: 64 – 128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Kamera sa opcijom termalnog snim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dnja kame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erativni sistem Android ili sličan</w:t>
            </w:r>
          </w:p>
          <w:p>
            <w:pPr>
              <w:pStyle w:val="ListParagraph"/>
              <w:numPr>
                <w:ilvl w:val="0"/>
                <w:numId w:val="2"/>
              </w:numPr>
              <w:shd w:fill="A5D5E2" w:val="clear"/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enzori: akcelerometar, senzor brzine, senzor osvetljenja, kompas</w:t>
            </w:r>
          </w:p>
          <w:p>
            <w:pPr>
              <w:pStyle w:val="ListParagraph"/>
              <w:numPr>
                <w:ilvl w:val="0"/>
                <w:numId w:val="2"/>
              </w:numPr>
              <w:shd w:fill="A5D5E2" w:val="clear"/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vezivanje: Wi-Fi, USB, Bluetooth, GPS, NFC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Instaliranje oprem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va IT oprema mora da se proveri i pusti u rad prilikom isporuke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stal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ručnici za upotrebu i kratka obu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Priručnici za upotrebu i kratka obuka za stavku 1.4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lo kakvi sporovi koji proizilaze ili su vezani za ovaj Ugovor koji se ne mogu drugačije rešiti će biti upućeni na isključivu nadležnost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* 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Goca</cp:lastModifiedBy>
  <cp:lastPrinted>2015-06-29T11:20:00Z</cp:lastPrinted>
  <dcterms:modified xsi:type="dcterms:W3CDTF">2022-01-27T14:06:00Z</dcterms:modified>
  <cp:revision>13</cp:revision>
  <dc:subject/>
  <dc:title/>
</cp:coreProperties>
</file>